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  <w:t>C++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  <w:t>Lab_1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tworzyć klasę my_vol, celem którego jest obliczenie objętości prostopadłościanu V = abc, gdzie a, b, c – rozmiary stron. Wartości a, b, c (typu double, składowe prywatne klasy) muszą być przekazane konstruktorowi tej klasy. Dane wprowadzić z monitora. Klasa musi zawierać: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funkcje obliczenia objętości V .</w:t>
      </w:r>
    </w:p>
    <w:p>
      <w:pPr>
        <w:pStyle w:val="Akapitzli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funkcje wyświetlania wyniku na monitor.</w:t>
        <w:tab/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poznać się z działaniem przykładu wzorcowego Complex_class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http://torus.uck.pk.edu.pl\~fialko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>). Stworzyć klasę Triangle, w którym trzy punkty A, B, C są wierzchołkami. Klasa Triangle powinna mieć konstruktor sparametryzowany oraz funkcje wyświetlania współrzędnych każdego wierzchołka na monitorze. Stworzyć obiekt typu Triangle i wyświetlić jego na monitorze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tworzyć klasę time_day, która przy tworzeniu pobiera czas CPU za pomocą funkcji DWORD GetTickCount() (dołożyć plik nagłówkowy "windows.h" patrz MSDN). W tym celu użyć konstruktor sparametryzowany. Klasa musi zawierać funkcje, która wyprowadzi na monitor datę. Destruktor klasy musi ponownie wywołać funkcje GetTickCount() i policzyć czas płynący od tworzenia obiektu klasy do zniszczenia tego obiektu i wyprowadzić ten odcinek czasowy na monitor. Dla zatrzymania czasu wykonania programu o 2 sekundę użyć funkcje platformy SDK Sleep(2000) (#include ”windows.h”). Wprowadzić globalny, lokalny i lokalny – klasa pamięci static, obiekty. Jako przykład wzorcowy użyć program W1_2 („timer”)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http://torus.uck.pk.edu.pl\~fialko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>). Spróbować działanie dla globalnego i lokalnego obiektów klasy. Prześledzić miejsce w programie, gdzie się odbywa wywołanie konstruktorów i destruktorów dla obiektów globalnych i lokalnyc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20:09:00Z</dcterms:created>
  <dc:creator>SF</dc:creator>
  <dc:description/>
  <dc:language>en-US</dc:language>
  <cp:lastModifiedBy>SF</cp:lastModifiedBy>
  <dcterms:modified xsi:type="dcterms:W3CDTF">2012-10-06T20:53:00Z</dcterms:modified>
  <cp:revision>3</cp:revision>
  <dc:subject/>
  <dc:title/>
</cp:coreProperties>
</file>