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Lab_8_1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danych klas A, B, D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onsolas" w:ascii="Consolas" w:hAnsi="Consolas"/>
          <w:color w:val="0000FF"/>
          <w:sz w:val="19"/>
          <w:szCs w:val="19"/>
          <w:highlight w:val="white"/>
          <w:lang w:eastAsia="ru-RU"/>
        </w:rPr>
        <w:t>stati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highlight w:val="white"/>
          <w:lang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 xml:space="preserve"> count_alloc = 0;  </w:t>
      </w:r>
      <w:r>
        <w:rPr>
          <w:rFonts w:cs="Consolas" w:ascii="Consolas" w:hAnsi="Consolas"/>
          <w:color w:val="008000"/>
          <w:sz w:val="19"/>
          <w:szCs w:val="19"/>
          <w:highlight w:val="white"/>
          <w:lang w:eastAsia="ru-RU"/>
        </w:rPr>
        <w:t>//licznik - ile razy była alokowana pamięć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t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st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ri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stream &amp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&lt; (ostream &amp;strm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 &amp;ob)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A::A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st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st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128];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ru-RU" w:eastAsia="ru-RU"/>
        </w:rPr>
        <w:t>count_alloc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emset(str, 0, _msize(str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strcpy_s(str, _msize(str), sst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bad_alloc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cerr &lt;&lt; errallocm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::~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out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~A():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&lt; str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st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] str;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ru-RU" w:eastAsia="ru-RU"/>
        </w:rPr>
        <w:t>count_alloc--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stream &amp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&lt; (ostream &amp;strm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 &amp;o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strm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&lt;&lt; ob.str &lt;&lt; end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 ob_A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str) : ob_AB(sstr) {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B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() { cout &lt;&lt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id</w:t>
      </w:r>
      <w:r>
        <w:rPr>
          <w:rFonts w:cs="Courier New" w:ascii="Courier New" w:hAnsi="Courier New"/>
          <w:sz w:val="20"/>
          <w:szCs w:val="20"/>
          <w:lang w:val="en-US" w:eastAsia="en-US"/>
        </w:rPr>
        <w:t>(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.name() &lt;&lt; ob_AB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B::~B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out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~B(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 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A ob_A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str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str2) : B(sstr1), ob_AD(sstr2)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D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irtu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sp() { cout &lt;&lt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ypeid</w:t>
      </w:r>
      <w:r>
        <w:rPr>
          <w:rFonts w:cs="Courier New" w:ascii="Courier New" w:hAnsi="Courier New"/>
          <w:sz w:val="20"/>
          <w:szCs w:val="20"/>
          <w:lang w:val="en-US" w:eastAsia="en-US"/>
        </w:rPr>
        <w:t>(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).name() &lt;&lt; ob_AD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::~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out &lt;&lt;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~D()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następne działania w funkcji main()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t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_TCHAR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B *ptr_BB = NUL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B * ptr_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base_bbb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 * ptr_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bbb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deded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powstaje obiekt klasy pochodnej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count_alloc+=2;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tr_BB = ptr_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ptr_BB-&gt;disp();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BB = ptr_D;</w:t>
        <w:tab/>
        <w:tab/>
        <w:tab/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skaznik klasy bazowej wskazuje do obiektu klasy pochodnej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BB-&gt;disp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tr_BB;</w:t>
        <w:tab/>
        <w:tab/>
        <w:tab/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jakie destruktory beda wywolane 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ptr_BB = ptr_B;</w:t>
        <w:tab/>
        <w:tab/>
        <w:tab/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wskaznik klasy bazowej wskazuje do obiektu klasy bazowej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tr_BB;</w:t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jakie destruktory beda wywolane ?</w:t>
      </w:r>
    </w:p>
    <w:p>
      <w:pPr>
        <w:pStyle w:val="Normal"/>
        <w:autoSpaceDE w:val="false"/>
        <w:ind w:left="708" w:firstLine="708"/>
        <w:rPr>
          <w:rFonts w:ascii="Consolas" w:hAnsi="Consolas" w:cs="Consolas"/>
          <w:color w:val="000000"/>
          <w:sz w:val="19"/>
          <w:szCs w:val="19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count_alloc-=2;</w:t>
      </w:r>
    </w:p>
    <w:p>
      <w:pPr>
        <w:pStyle w:val="Normal"/>
        <w:autoSpaceDE w:val="false"/>
        <w:ind w:left="708" w:firstLine="708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f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(count_alloc)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 w:eastAsia="ru-RU"/>
        </w:rPr>
        <w:t xml:space="preserve">"error: leak of memory !!!!!!!!!!!!!!!!!!!! 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ru-RU" w:eastAsia="ru-RU"/>
        </w:rPr>
        <w:t>\n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ru-RU" w:eastAsia="ru-RU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bad_alloc)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cerr &lt;&lt; errallocm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paus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firstLine="284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program gubi pamięć. Odnaleźć błąd i poprawić.</w:t>
      </w:r>
    </w:p>
    <w:sectPr>
      <w:type w:val="nextPage"/>
      <w:pgSz w:w="12304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14:00Z</dcterms:created>
  <dc:creator>SF</dc:creator>
  <dc:description/>
  <cp:keywords/>
  <dc:language>en-US</dc:language>
  <cp:lastModifiedBy>SF</cp:lastModifiedBy>
  <dcterms:modified xsi:type="dcterms:W3CDTF">2012-12-17T19:53:00Z</dcterms:modified>
  <cp:revision>4</cp:revision>
  <dc:subject/>
  <dc:title/>
</cp:coreProperties>
</file>