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00"/>
        <w:contextualSpacing/>
        <w:jc w:val="center"/>
        <w:rPr/>
      </w:pPr>
      <w:r>
        <w:rPr/>
        <w:t>LAB_12 Wprowadzenie w STL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zykładzie klasy kontenera vector rozważymy kilka elementarnych zadań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prowadzimy klasę danych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rzędne punktu na płaszczyźnie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ord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cr;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półrzędne punktu na płaszczyźnie cr[0] = x; cr[1] = y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ord() : cr(NULL) {}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or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~coord()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cr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] cr;}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 get()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r;}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lloc();</w:t>
      </w:r>
    </w:p>
    <w:p>
      <w:pPr>
        <w:pStyle w:val="Normal"/>
        <w:spacing w:before="0" w:after="0"/>
        <w:ind w:firstLine="284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spacing w:before="0" w:after="0"/>
        <w:ind w:firstLine="284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ord::alloc(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c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2]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emset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)cr, 0, 2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zeo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>(bad_alloc xx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oord::coor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lloc(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r[0] = x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r[1] = y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ord::se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r[0] = x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r[1] = y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tworzymy tablicę dynamiczną vecto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t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_TCHAR* argv[]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numb - ilość punktów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ize_t numb = 20, ind, it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I = 3.14159236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y, ro, fi, dfi = 2.0*PI/numb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ord tmp(0, 0);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obiekt pomocniczy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vector&lt;coord&gt; vec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ablica dynamiczna dla typu danych coord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vector&lt;coord&gt;::iterator It_end;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prowadzamy iterator do klasy kontenera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  <w:tab/>
        <w:tab/>
        <w:tab/>
        <w:tab/>
        <w:tab/>
        <w:t xml:space="preserve">    //vector , typ danych – coord</w:t>
      </w:r>
    </w:p>
    <w:p>
      <w:pPr>
        <w:pStyle w:val="Normal"/>
        <w:autoSpaceDE w:val="false"/>
        <w:spacing w:before="0" w:after="0"/>
        <w:ind w:firstLine="708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ran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_cast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&gt;(time(NULL))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zygotowanie tablicy obiektów coord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t=0; it&lt;numb; it++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omień zmieniamy w sposób losowy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ind = rand()%5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fi = dfi*it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ro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_cast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&gt;(ind+1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= ro*cos(fi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y = ro*sin(fi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  <w:tab/>
        <w:t>//tworzymy obiekt typu coord ze współrzędnymi x, y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tmp.set(x, y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umieszczamy w koniec tablicy vec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vec.push_back(tmp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yświetlamy zbiór punktów na monitorze za pomocą funkcji-szablonu disp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disp(vec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initial vec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ortowanie tablicy obiektow coord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 porządku malejacym (dlugosc wektora)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ob.ro[i] &gt; ob.ro[i+1]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lgorytm sort, funkcje-predykat SortDescending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ort(vec.begin(), vec.end(), SortDescending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disp(vec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orted in descending order vec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usunięcie wektorów z taką samą długością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lgorytm unique, funkcja-predykat CoordCompare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t_end = unique(vec.begin(), vec.end(), CoordCompare);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sp(vec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fter unique vec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obcinamy vec po unique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ec.erase(It_end, vec.end()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disp(vec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fter erase vec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ec.clear(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aus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Funkcja szablon disp(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&gt;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(vector&lt;T&gt; &amp;v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tr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ector&lt;T&gt;::iterator It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 &lt;&lt; str &lt;&lt; endl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zeglądamy tablicę dynamiczną za pomocą iteratorów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t=v.begin(); It!=v.end(); It++)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cout &lt;&lt; *(It)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obieramy wartość obiektu przez iterato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cout &lt;&lt;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-------------------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la wykonania sformułowanego powyżej zadania trzeba przygotować klasę danych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Dla poprawnego działania algorytmów sort, unique trzeba wprowadzić funkcje-predykat SortDescending i funkcje porównawczą CoordCompar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ortDescending(coord elem1, coord elem2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unkcja-predykat SortDescending jest predykatem binarnym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wraca bool i ma dwa argumenty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la sortowania w porządku malejacym według dlugości wektora funkcja //SortDescending powinna zwrócić true, jeśli długość ro1 elementu elem1 jest //większy od długości ro2 elementu elem2, gdzie elem1 i elem2 to dwa kolejne //elementy tablicy dynamicznej, reprezentowanej klasą-kontenerem vecto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1 = elem1, ro2 = elem2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yrażenie double ro1 = elem1 ma sens tylko wtedy, kiedy wprowadzimy funkcje konwertującą operator double() { return (liczymy dlugość wektora)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1 &gt; ro2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konwertująca w klasie danych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ołożyć prototyp tej funkcji w deklaracji klasy (public)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a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oord::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)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 = cr[0]*cr[0]+cr[1]*cr[1]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rt(ro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ównywanie  == typów danych double może powodować problemy. Ten kod jest niepoprawn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bool CoordCompare(coord elem1, coord elem2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  <w:t>double ro1 = elem1, ro2 = elem2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return(ro1 == ro2)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skutek błędów zaokrąglenia pewne elementy tablicy mogą być potraktowane jako != 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zykład: 2.0000000000000  i 2. 0000000000001 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to jest poprawny wariant kodu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ordCompare(coord elem1, coord elem2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1 = elem1, ro2 = elem2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f = fabs(ro1-ro2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dif &lt; 1.0e-8)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óbuj użyć pierwszy wariant kodu i przeanalizuj wyniki. Później zmień na poprawny wariant kodu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Funkcja-predykat SortDescending i funkcja porównawcza CoordCompare nie są metodami klasy coord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by kompilator był w stanie rozpoznać prototypy kontenera vector i algorytmów sort, uniqu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eba dołożyć nagłówki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vector&gt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algorithm&gt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rozpoznania prototypów sqrt, fabs, sin, cos – dołożyć nagłówek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A315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A31515"/>
          <w:sz w:val="24"/>
          <w:szCs w:val="24"/>
          <w:lang w:val="en-US" w:eastAsia="en-US"/>
        </w:rPr>
      </w:r>
    </w:p>
    <w:sectPr>
      <w:type w:val="nextPage"/>
      <w:pgSz w:w="12304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54:00Z</dcterms:created>
  <dc:creator>SF</dc:creator>
  <dc:description/>
  <cp:keywords/>
  <dc:language>en-US</dc:language>
  <cp:lastModifiedBy>SF</cp:lastModifiedBy>
  <dcterms:modified xsi:type="dcterms:W3CDTF">2013-01-20T14:45:00Z</dcterms:modified>
  <cp:revision>9</cp:revision>
  <dc:subject/>
  <dc:title/>
</cp:coreProperties>
</file>