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pl-PL"/>
        </w:rPr>
      </w:pPr>
      <w:r>
        <w:rPr>
          <w:lang w:val="pl-PL"/>
        </w:rPr>
        <w:t>Lab_3.</w:t>
        <w:tab/>
        <w:t>Konstruktor kopi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tworzyć klasę A, która zawiera wskaźnik typu char do wiersza tekstowego. Konstruktor sparametryzowany pobiera z listy argumentów formalnych wiersz tekstowy, wyjaśnia, ile elementów zawiera ten wiersz, dynamicznie alokuje pamięć i kopiuje wiersz tekstowy, pobierany z listy argumentów konstruktora, do składowej klasy. Konstruktor domyślny inicjuje wskaźnik do wiersza tekstowego na NULL. Klasa zawiera metodę disp() dla wyświetlania wiersza na monitorze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żdy z konstruktorów wyprowadzi na monitor jeden z komunikatów  „konstruktor domyślny”, „konstruktor sparametryzowany” oraz „konstruktor kopii”, destruktor – „destruktor”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worzyć funkcje fun, która pobiera obiekt typu A i wyprowadzi na monitor jego wiersz tekstowy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ciążyć funkcje fun tak, żeby funkcja pobierała wskaźnik do obiektu typu A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liczyć wywołanie konstruktorów i destruktorów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konać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 w:eastAsia="ru-RU"/>
        </w:rPr>
        <w:t>_tmai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 w:eastAsia="ru-RU"/>
        </w:rPr>
        <w:t>arg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_T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 w:eastAsia="ru-RU"/>
        </w:rPr>
        <w:t>argv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[]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nsolas" w:hAnsi="Consolas" w:cs="Consolas"/>
          <w:color w:val="000000"/>
          <w:sz w:val="19"/>
          <w:szCs w:val="19"/>
          <w:highlight w:val="white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eastAsia="ru-RU"/>
        </w:rPr>
        <w:t>A</w:t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 xml:space="preserve"> ob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eastAsia="ru-RU"/>
        </w:rPr>
        <w:t>"aaaaa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nsolas" w:hAnsi="Consolas" w:cs="Consolas"/>
          <w:color w:val="000000"/>
          <w:sz w:val="19"/>
          <w:szCs w:val="19"/>
          <w:highlight w:val="white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ab/>
        <w:t>fun(ob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nsolas" w:hAnsi="Consolas" w:cs="Consolas"/>
          <w:color w:val="000000"/>
          <w:sz w:val="19"/>
          <w:szCs w:val="19"/>
          <w:highlight w:val="white"/>
          <w:lang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ab/>
        <w:t>fun(&amp;ob)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ab/>
        <w:t>system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eastAsia="ru-RU"/>
        </w:rPr>
        <w:t>"pause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eastAsia="ru-RU"/>
        </w:rPr>
        <w:t>retur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 xml:space="preserve"> 0;</w:t>
      </w:r>
    </w:p>
    <w:p>
      <w:pPr>
        <w:pStyle w:val="Normal"/>
        <w:spacing w:before="0" w:after="0"/>
        <w:ind w:left="360" w:hanging="0"/>
        <w:rPr>
          <w:rFonts w:ascii="Consolas" w:hAnsi="Consolas" w:cs="Consolas"/>
          <w:color w:val="000000"/>
          <w:sz w:val="19"/>
          <w:szCs w:val="19"/>
          <w:lang w:val="pl-PL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eastAsia="ru-RU"/>
        </w:rPr>
        <w:t>}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liczyć, ile razy będzie wywołany konstruktor, konstruktor kopii oraz destruktor i wytłumaczyć to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worzyć funkcje o nazwie fun, która zwraca obiekt typu A. Funkcja ma pustą listę argumentów. Obiekt typu A deklarujemy w funkcji jako obiekt lokalny. Wykonujemy kod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6F008A"/>
          <w:sz w:val="19"/>
          <w:szCs w:val="19"/>
          <w:highlight w:val="white"/>
          <w:lang w:val="en-US" w:eastAsia="ru-RU"/>
        </w:rPr>
        <w:t>_tmain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(</w:t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 w:eastAsia="ru-RU"/>
        </w:rPr>
        <w:t>argc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_TCHAR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* </w:t>
      </w:r>
      <w:r>
        <w:rPr>
          <w:rFonts w:cs="Consolas" w:ascii="Consolas" w:hAnsi="Consolas"/>
          <w:color w:val="808080"/>
          <w:sz w:val="19"/>
          <w:szCs w:val="19"/>
          <w:highlight w:val="white"/>
          <w:lang w:val="en-US" w:eastAsia="ru-RU"/>
        </w:rPr>
        <w:t>argv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[]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{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 w:eastAsia="ru-RU"/>
        </w:rPr>
        <w:t>//A ob("aaaaa"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 w:eastAsia="ru-RU"/>
        </w:rPr>
        <w:t>//fun(ob)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highlight w:val="white"/>
          <w:lang w:val="en-US" w:eastAsia="ru-RU"/>
        </w:rPr>
        <w:t>//fun(&amp;ob)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2B91AF"/>
          <w:sz w:val="19"/>
          <w:szCs w:val="19"/>
          <w:highlight w:val="white"/>
          <w:lang w:val="en-US" w:eastAsia="ru-RU"/>
        </w:rPr>
        <w:t>A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 xml:space="preserve"> cc = fun()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  <w:t>system(</w:t>
      </w:r>
      <w:r>
        <w:rPr>
          <w:rFonts w:cs="Consolas" w:ascii="Consolas" w:hAnsi="Consolas"/>
          <w:color w:val="A31515"/>
          <w:sz w:val="19"/>
          <w:szCs w:val="19"/>
          <w:highlight w:val="white"/>
          <w:lang w:val="en-US" w:eastAsia="ru-RU"/>
        </w:rPr>
        <w:t>"pause"</w:t>
      </w: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);</w:t>
      </w:r>
    </w:p>
    <w:p>
      <w:pPr>
        <w:pStyle w:val="Normal"/>
        <w:spacing w:before="0" w:after="0"/>
        <w:ind w:left="360" w:hanging="0"/>
        <w:rPr/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highlight w:val="white"/>
          <w:lang w:val="en-US" w:eastAsia="ru-RU"/>
        </w:rPr>
        <w:t>retu</w:t>
      </w:r>
      <w:r>
        <w:rPr>
          <w:rFonts w:cs="Consolas" w:ascii="Consolas" w:hAnsi="Consolas"/>
          <w:color w:val="0000FF"/>
          <w:sz w:val="19"/>
          <w:szCs w:val="19"/>
          <w:lang w:val="en-US" w:eastAsia="ru-RU"/>
        </w:rPr>
        <w:t>rn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  <w:t>}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nsolas" w:hAnsi="Consolas" w:cs="Consolas"/>
          <w:color w:val="000000"/>
          <w:sz w:val="19"/>
          <w:szCs w:val="19"/>
          <w:highlight w:val="white"/>
          <w:lang w:val="en-US" w:eastAsia="ru-RU"/>
        </w:rPr>
      </w:pPr>
      <w:r>
        <w:rPr>
          <w:rFonts w:cs="Consolas" w:ascii="Consolas" w:hAnsi="Consolas"/>
          <w:color w:val="000000"/>
          <w:sz w:val="19"/>
          <w:szCs w:val="19"/>
          <w:highlight w:val="white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iczymy, ile razy wywołują się konstruktorzy i destruktor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28:00Z</dcterms:created>
  <dc:creator>SF</dc:creator>
  <dc:description/>
  <dc:language>en-US</dc:language>
  <cp:lastModifiedBy>SF</cp:lastModifiedBy>
  <dcterms:modified xsi:type="dcterms:W3CDTF">2012-10-23T09:29:00Z</dcterms:modified>
  <cp:revision>4</cp:revision>
  <dc:subject/>
  <dc:title/>
</cp:coreProperties>
</file>