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lang w:val="pl-PL"/>
        </w:rPr>
      </w:pPr>
      <w:r>
        <w:rPr>
          <w:lang w:val="pl-PL"/>
        </w:rPr>
        <w:t>C++</w:t>
      </w:r>
    </w:p>
    <w:p>
      <w:pPr>
        <w:pStyle w:val="Title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lang w:val="pl-PL"/>
        </w:rPr>
        <w:t>Lab_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Tablicy obiektów</w:t>
      </w:r>
    </w:p>
    <w:p>
      <w:pPr>
        <w:pStyle w:val="Akapitzlist"/>
        <w:numPr>
          <w:ilvl w:val="0"/>
          <w:numId w:val="1"/>
        </w:numPr>
        <w:spacing w:before="0" w:after="480"/>
        <w:ind w:left="357" w:right="0" w:hanging="357"/>
        <w:jc w:val="both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nowy projekt. Dodać do projektu plik incl.h, w którym umieścić deklaracje klasy NODE_COORD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class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*pcoord;  </w:t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pcoord[0] - x, pcoord[1] - 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publi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NODE_COORD() : pcoord(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>NULL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) {cout &lt;&lt; 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 w:eastAsia="ru-RU"/>
        </w:rPr>
        <w:t>"konstruktor domysl: NODE_COORD\n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;}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NODE_COORD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y);</w:t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konstruktor sparametryzowan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~NODE_COORD();</w:t>
        <w:tab/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destruktor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set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y);</w:t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ustala współrzędne x, y po inicjowaniu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FF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 xml:space="preserve"> disp();</w:t>
        <w:tab/>
        <w:tab/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wyświetla na monitorze x, 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  <w:t>privat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 xml:space="preserve"> crash();</w:t>
        <w:tab/>
        <w:tab/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obsługuje błąd alokowania pamięci</w:t>
      </w:r>
    </w:p>
    <w:p>
      <w:pPr>
        <w:pStyle w:val="Akapitzlist"/>
        <w:spacing w:before="0" w:after="480"/>
        <w:ind w:left="708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>};</w:t>
      </w:r>
    </w:p>
    <w:p>
      <w:pPr>
        <w:pStyle w:val="Akapitzlist"/>
        <w:spacing w:before="0" w:after="480"/>
        <w:ind w:left="357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struktorzy klas wyprowadzają na monitor komunikaty o działalności konstruktora, a destruktor – destruktora.</w:t>
      </w:r>
    </w:p>
    <w:p>
      <w:pPr>
        <w:pStyle w:val="Akapitzlist"/>
        <w:spacing w:before="0" w:after="480"/>
        <w:ind w:left="0" w:right="0" w:firstLine="357"/>
        <w:jc w:val="both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unkcja main wykonuje testowanie obiektów klasy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 xml:space="preserve">_tmain 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_TCHA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v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[]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cons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math_pi = 3.141592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tb[3] = {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(0, 0),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(1, 0),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0, 1) }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size_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i=0; i&lt;3; ++i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wyświetlić każdy element tablicy na monitorz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* ptr =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>NULL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, * tmp_ptr =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>NULL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zaalokować dynamicznie tablicę typu NODE_COORD o 10 elementów. Wskaźnik za //pomocą operatora new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ptr dostaje adres tablic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sz w:val="19"/>
          <w:szCs w:val="19"/>
          <w:shd w:fill="FFFFFF" w:val="clear"/>
          <w:lang w:val="pl-PL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tmp_ptr=ptr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size_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i=0; i&lt;10; ++i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policzyć współrzędne x, y, leżące na okręgu o promieni r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ab/>
        <w:tab/>
        <w:t xml:space="preserve">//posługując wskaźnikiem tmp_ptr przypisać współrzędne x, y każdemu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ab/>
        <w:tab/>
        <w:t xml:space="preserve">//elementowi tablicy. Każdy element tablicy przedstawia punkt, leżący n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ab/>
        <w:tab/>
        <w:t>//okręgu o promieni r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>fun(ptr);</w:t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stworzyć funkcje fun, która wydrukuje na monitorze współrzędne dl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ab/>
        <w:tab/>
        <w:tab/>
        <w:t>//wszystkich punktów, leżących na okręgu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zwolnić pamięć dla tablicy obiektów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  <w:tab/>
        <w:t>//zaalokować pamięć za pomocą funkcji malloc dla 10 elementów tablic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ptr = (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*)malloc(10*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sizeof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)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f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!ptr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 xml:space="preserve">crash_memory(); </w:t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funkcja obsługi błędu w przypadku niepowodzeni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size_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it = 0; it&lt;10; ++it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policzyć współrzędne x, y, leżące na okręgu o promieni r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ab/>
        <w:tab/>
        <w:t xml:space="preserve">//posługując wskaźnikiem tmp_ptr przypisać współrzędne x, y każdemu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ab/>
        <w:tab/>
        <w:t xml:space="preserve">//elementowi tablicy. Każdy element tablicy przedstawia punkt, leżący n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ab/>
        <w:tab/>
        <w:t>//okręgu o promieni r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fun(ptr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pl-PL" w:eastAsia="ru-RU"/>
        </w:rPr>
        <w:t>//co tu trzeba zrobić?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retur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0;</w:t>
      </w:r>
    </w:p>
    <w:p>
      <w:pPr>
        <w:pStyle w:val="Akapitzlist"/>
        <w:spacing w:before="0" w:after="480"/>
        <w:ind w:left="0" w:right="0" w:firstLine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}</w:t>
      </w:r>
    </w:p>
    <w:p>
      <w:pPr>
        <w:pStyle w:val="Akapitzlist"/>
        <w:spacing w:before="0" w:after="480"/>
        <w:ind w:left="0" w:right="0" w:firstLine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liczyć, ile razy wywołują się konstruktorzy i destruktory. Uzupełnić funkcje main odpowiednio komentarzam.</w:t>
      </w:r>
    </w:p>
    <w:p>
      <w:pPr>
        <w:pStyle w:val="Akapitzlist"/>
        <w:spacing w:before="0" w:after="480"/>
        <w:ind w:left="0" w:right="0" w:firstLine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80"/>
    <w:family w:val="swiss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">
    <w:name w:val="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1:11:00Z</dcterms:created>
  <dc:creator>SF</dc:creator>
  <dc:description/>
  <dc:language>en-US</dc:language>
  <cp:lastModifiedBy>SF</cp:lastModifiedBy>
  <dcterms:modified xsi:type="dcterms:W3CDTF">2012-10-30T14:19:00Z</dcterms:modified>
  <cp:revision>3</cp:revision>
  <dc:subject/>
  <dc:title/>
</cp:coreProperties>
</file>