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l-PL"/>
        </w:rPr>
      </w:pPr>
      <w:r>
        <w:rPr>
          <w:lang w:val="pl-PL"/>
        </w:rPr>
        <w:t>Lab 6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Stworzyć funkcje-szablon my_add, która wykonuje działanie c = a + b, gdzie a, b, c mają typ ogólny T. Funkcja ta powinna działać dla dowolnych typów. Inaczej, nie wolno ruszać żadnej linii kodu w funkcji szablonie przy podstawieniu dowolnego rzeczywistego typu danych. Dla tego każda klasa danych, pracująca z szablonem, powinna mieć przeciążenie operatorów +, =, a również konstruktor kopii. Następujący kod wykonuje testowanie funkcji my_add dla typów danych </w:t>
      </w:r>
      <w:r>
        <w:rPr>
          <w:rFonts w:cs="Times New Roman" w:ascii="Times New Roman" w:hAnsi="Times New Roman"/>
          <w:i/>
          <w:lang w:val="pl-PL"/>
        </w:rPr>
        <w:t>double</w:t>
      </w:r>
      <w:r>
        <w:rPr>
          <w:rFonts w:cs="Times New Roman" w:ascii="Times New Roman" w:hAnsi="Times New Roman"/>
          <w:lang w:val="pl-PL"/>
        </w:rPr>
        <w:t xml:space="preserve"> oraz NODE_COORD. Klasa NODE_COORD była opracowana na poprzednim zajęciu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_tmai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arg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_T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argv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[]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-----------------------------przyklad 1: dodawanie----------------------//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      typ node_coor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ob1(2, 3, 4), ob2(3,4,5), ob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ob1.disp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ob1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ob2.disp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ob2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ob = my_add(ob1, ob2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ob.disp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ob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      typ 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a = 2, b = 3, c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c = my_add(a, b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system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pause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retur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0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}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19"/>
          <w:szCs w:val="19"/>
          <w:highlight w:val="white"/>
          <w:lang w:val="en-US"/>
        </w:rPr>
      </w:pPr>
      <w:r>
        <w:rPr>
          <w:rFonts w:cs="Times New Roman" w:ascii="Times New Roman" w:hAnsi="Times New Roman"/>
          <w:color w:val="000000"/>
          <w:sz w:val="19"/>
          <w:szCs w:val="19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tworzyć funkcje-szablon, która znajduje zapotrzebowany element tablicy ogólnego typu T. Prototyp tej funkcji odpowiada funkcji find z STL. p_begin – wskaźnik do elementy tablicy, z którego zaczynamy przeszukiwanie, p_end – wskaźnik do pierwszego elementu tablicy, umieszczonego sprawa od elementu, na którym trzeba skończyć przeszukiwanie, key – obiekt typu K, który występuje jako klucz do przeszukiwania. To jest ten obiekt, który trzeba odnaleźć. To może być obiekt typu T (K == T), a może być obiekt innego typu – wszystko zależy od tego, po którym kryteriom odbywa się przeszukiwanie. Funkcja my_find prawdopodobnie będzie zawierała instrukcje t == k, gdzie t ma typ T, a k – typ K – trzeba przeciążyć operator == dla klasy T tak, żeby można by było porównywać element tablicy typu T z kluczem przeszukiwania typu K.</w:t>
      </w:r>
    </w:p>
    <w:p>
      <w:pPr>
        <w:pStyle w:val="Akapitzlist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Element k może występować w tablice typu T kilka razy lub nie występować ani razu. W ostatnim przypadku funkcja my_find musi zwrócić NULL. First serach: ustawiamy p_begin na początek tablicy. Jeśli wynik nie jest NULL, oznacza to, że przeszukiwany element pozostał odnaleziony. Trzeba sprawdzić, czy nie występuje ten element jeszcze raz – powtarzamy przeszukiwanie, ustawiając p_begin na wynik przeszukiwania poprzedniego plus 1 – patrz przykład main.</w:t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/>
              <w:object w:dxaOrig="6396" w:dyaOrig="3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9.8pt;height:151.8pt" filled="f" o:ole="">
                  <v:imagedata r:id="rId3" o:title=""/>
                </v:shape>
                <o:OLEObject Type="Embed" ProgID="" ShapeID="ole_rId2" DrawAspect="Content" ObjectID="_1676512052" r:id="rId2"/>
              </w:object>
            </w:r>
          </w:p>
        </w:tc>
      </w:tr>
    </w:tbl>
    <w:p>
      <w:pPr>
        <w:pStyle w:val="Akapitzlist"/>
        <w:spacing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ey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T * my_fin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 *p_begin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 *p_end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 &amp;key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Find element of array T 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Start from p_begin - points to the element to be star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  <w:t xml:space="preserve">     p_end   - points to the first element to right from search interval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key - key of sear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There is nesessary to overload operator == for class T according with type of 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1. First search: p_begin = &amp;array[0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2. Second search: p_begin = &amp;array[previous search+1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pl-PL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pl-PL" w:eastAsia="en-US"/>
        </w:rPr>
        <w:t>=======================================================*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8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8000"/>
          <w:sz w:val="24"/>
          <w:szCs w:val="24"/>
          <w:lang w:val="pl-PL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_tmai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arg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_T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argv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[]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-----------------------------przyklad 2: poszukiwanie--------------------//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         typ doub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ndim = 1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i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size_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dis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*p_tab;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deklarujemy tablice doub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*p_tmp, search_item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t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 xml:space="preserve">p_tab =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new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[ndim]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atch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bad_allo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aa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mem_alloc_err\n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system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pause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exit(1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fo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it=0; it&lt;ndim-1; it++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p_tab[it] = 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(it+1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search_item = p_tab[ndim-1] = 3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pl-PL"/>
        </w:rPr>
        <w:t>"ile razy 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&lt;&lt; search_item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pl-PL"/>
        </w:rPr>
        <w:t>" wystepuje w tablice p_tab?\n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pl-PL"/>
        </w:rPr>
        <w:t>"ktore elementy tablicy zawieraja to wartosc?\n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 xml:space="preserve">p_tmp = p_tab;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ustawiamy na poczatek tabli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whi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p_tmp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p_tmp = my_find(p_tmp, p_tab+ndim, search_item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p_tmp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ab/>
        <w:t>dist = p_tmp-p_tab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tab [ 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&lt;&lt; dis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 ] = 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&lt;&lt; *p_tmp &lt;&lt; end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p_tmp++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el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ab/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pl-PL"/>
        </w:rPr>
        <w:t>"koniec przeszukiwania\n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;</w:t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}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delet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[] p_tab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         typ node_coor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tab_coord[] = 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0, -1, 3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3.0000000000001, 0, 5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2, -1, 4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0, 5, -1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}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search_key = 3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Odnaleźć wszystkie punkty, które zawierają chociażby jedną współrzędną równą 3.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8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ab/>
        <w:t>//napisz swój ko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>system(</w:t>
      </w:r>
      <w:r>
        <w:rPr>
          <w:rFonts w:cs="Consolas" w:ascii="Consolas" w:hAnsi="Consolas"/>
          <w:color w:val="A31515"/>
          <w:sz w:val="19"/>
          <w:szCs w:val="19"/>
          <w:highlight w:val="white"/>
        </w:rPr>
        <w:t>"pause"</w:t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retur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0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27:00Z</dcterms:created>
  <dc:creator>SF</dc:creator>
  <dc:description/>
  <dc:language>en-US</dc:language>
  <cp:lastModifiedBy>SF</cp:lastModifiedBy>
  <dcterms:modified xsi:type="dcterms:W3CDTF">2012-11-18T17:13:00Z</dcterms:modified>
  <cp:revision>3</cp:revision>
  <dc:subject/>
  <dc:title/>
</cp:coreProperties>
</file>