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r>
        <w:rPr>
          <w:lang w:val="pl-PL"/>
        </w:rPr>
        <w:t>Lab_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nowy projekt, który zawier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lasę-szablon my_vect (plik my_vect.h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lasę obsługi błedów i komunikatów my_mess (my_mess.h, my_mess.cpp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lasę interfejsu my_interf (my_interf.h, my_interf.cpp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asę danych my_coord(my_coord.h, my_coord.cpp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lasa my_vect zawiera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*dat;   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wskaznik do danych typu ogolneg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ndim;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rozmiar tablicy, na ktory pozostala zaalokowan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last;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wskazuje na pierwsza pusta pozycje w tabl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msg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>my_vect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dm);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 xml:space="preserve">//konstruktor - alokuje pamiec dla tablicy typu 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na dm element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 xml:space="preserve">my_vect() { dat =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NUL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 ndim = last = 0; 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~my_vect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init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dm);</w:t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alokuje pamiec o dm elementow, jesli dat = NUL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T *get_begin()</w:t>
        <w:tab/>
        <w:tab/>
        <w:tab/>
        <w:t>//zwraca wskaźnik do początku tablicy da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T *get_end();</w:t>
        <w:tab/>
        <w:tab/>
        <w:tab/>
        <w:t>//zwraca wskaźnik do dat[last]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void disp();</w:t>
        <w:tab/>
        <w:tab/>
        <w:tab/>
        <w:t>//wyswietla stan tablic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 xml:space="preserve">void push(const T &amp;ob); //dodaje element typu T do pierwszej wolnej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pozycji w tablic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 xml:space="preserve">T *pop();               //zwraca wskaznik do ostatniego elementu tablic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  <w:tab/>
        <w:tab/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i usuwa jego, lub NULL (tablica pusta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T &amp; operator [] (const size_t ind); //0 &lt;= ind &lt; la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void remove(size_t ind); //usuwa element tablicy o indeksie ind, kompresuje tablic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privat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</w:t>
      </w:r>
    </w:p>
    <w:p>
      <w:pPr>
        <w:pStyle w:val="Normal"/>
        <w:spacing w:before="0" w:after="0"/>
        <w:rPr>
          <w:rFonts w:ascii="Consolas" w:hAnsi="Consolas" w:cs="Consolas"/>
          <w:color w:val="008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</w:rPr>
        <w:t>bool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 xml:space="preserve"> alloc();            </w:t>
      </w:r>
      <w:r>
        <w:rPr>
          <w:rFonts w:cs="Consolas" w:ascii="Consolas" w:hAnsi="Consolas"/>
          <w:color w:val="008000"/>
          <w:sz w:val="19"/>
          <w:szCs w:val="19"/>
          <w:highlight w:val="white"/>
        </w:rPr>
        <w:t>//alocuje pamięć</w:t>
      </w:r>
    </w:p>
    <w:p>
      <w:pPr>
        <w:pStyle w:val="Normal"/>
        <w:spacing w:before="0" w:after="0"/>
        <w:rPr>
          <w:rFonts w:ascii="Consolas" w:hAnsi="Consolas" w:cs="Consolas"/>
          <w:color w:val="008000"/>
          <w:sz w:val="19"/>
          <w:szCs w:val="19"/>
          <w:lang w:val="pl-PL"/>
        </w:rPr>
      </w:pPr>
      <w:r>
        <w:rPr>
          <w:rFonts w:cs="Consolas" w:ascii="Consolas" w:hAnsi="Consolas"/>
          <w:color w:val="008000"/>
          <w:sz w:val="19"/>
          <w:szCs w:val="19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pisać realizacje klasy-szablonu i umieścić w ten plik funkcje-szablon Find(…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likach my_mess.cpp, my_mess.h umieścić obsługę błędów i komunikatów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y_mess.h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la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enu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pl-PL"/>
        </w:rPr>
        <w:t>ERR_ALLOC_ME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,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błąd alokacji pamięci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WARN_ARR_FUL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tablica jest wypelniona (last &gt; ndim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WARN_ARR_EMP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tablica jest pusta (last = 0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pl-PL"/>
        </w:rPr>
        <w:t>WARN_ARR_UNK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,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niepoprawny kod działania (interfejs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pl-PL"/>
        </w:rPr>
        <w:t>TOT_NUMB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           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ogólna ilość komunikató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  <w:t>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stat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*strtab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pl-PL"/>
        </w:rPr>
        <w:t>TOT_NUMB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]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tablica tekstowa komunikató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mess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enu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pl-PL"/>
        </w:rPr>
        <w:t>MY_MESSAG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ms);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Przy wywołani tej funkcji na ekran //pozostaje wyprowadzony komunikat. Jeśli to błąd, obliczenia trzeba //skończyć, jeśli nie – kontynuować. ms – składowa enumeration, która podaje //numer komunikatu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;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y_mess.cpp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strtab[] 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E  memory alloc error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    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ERR_ALLOC_ME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W  array is full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         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WARN_ARR_FUL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W  array is empty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        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WARN_ARR_EMP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A31515"/>
          <w:sz w:val="19"/>
          <w:szCs w:val="19"/>
          <w:highlight w:val="white"/>
          <w:lang w:val="pl-PL"/>
        </w:rPr>
        <w:t>"W  niepoprawny kod operacji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 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WARN_ARR_UNK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mess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enu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AG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m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strtab[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m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[0] ==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'E'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ERROR: 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&lt;&lt; &amp;strtab[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m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][1] &lt;&lt; end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exit(1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els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strtab[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m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[0] ==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'W'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WARNING: 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&lt;&lt; &amp;strtab[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m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][1] &lt;&lt; end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}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y_interf.cpp, my_interf.h – zawierają obsługę interfejs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y_interf.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#includ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my_vect.h"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#includ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my_coord.h"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la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enu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U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O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DIS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I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TO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vec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&lt;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&gt; vec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pl-PL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 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pl-PL"/>
        </w:rPr>
        <w:t>MY_INTERF_TO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 xml:space="preserve">][512]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pl-PL"/>
        </w:rPr>
        <w:t>//komunikaty, wyświetlane na monitor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ms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boo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run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my_interf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my_interf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dim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menu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push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pop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dis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find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finish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 xml:space="preserve"> defaul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y_interf.cpp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my_interf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di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printf_s(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U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,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MAX_INTERF_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*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sizeo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)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%d - push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U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printf_s(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O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,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MAX_INTERF_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*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sizeo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)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%d - pop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PO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printf_s(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DIS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,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MAX_INTERF_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*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sizeo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)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%d - disp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DISP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printf_s(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,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MAX_INTERF_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*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sizeo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)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%d - find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sprintf_s(str_interf[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I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],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MAX_INTERF_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*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sizeo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)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%d - finish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, 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FINISH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vect.init(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/>
        </w:rPr>
        <w:t>di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 xml:space="preserve">run =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tru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menu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fo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i=0; i&lt;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MY_INTERF_TO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 i++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cout &lt;&lt; str_interf[i] &lt;&lt; endl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push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ob(0,0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cin &gt;&gt; ob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vect.push(ob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::pop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ptr =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NUL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ptr = vect.po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(ptr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</w:rPr>
        <w:tab/>
        <w:t>cout &lt;&lt; *ptr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</w:rPr>
        <w:t>e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msg.mess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</w:t>
      </w:r>
      <w:r>
        <w:rPr>
          <w:rFonts w:cs="Consolas" w:ascii="Consolas" w:hAnsi="Consolas"/>
          <w:color w:val="2F4F4F"/>
          <w:sz w:val="19"/>
          <w:szCs w:val="19"/>
          <w:highlight w:val="white"/>
          <w:lang w:val="en-US"/>
        </w:rPr>
        <w:t>WARN_ARR_EMP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disp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vect.disp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inter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:find(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ob(0, 0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ptr =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/>
        </w:rPr>
        <w:t>NUL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input x, y - object for search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cin &gt;&gt; ob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ptr = vect.get_begin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size_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dis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whi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ptr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ptr = Find(ptr, vect.get_end(), ob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(ptr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dist = ptr-vect.get_begin(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cout &lt;&lt; "it = " &lt;&lt; dist &lt;&lt; " " &lt;&lt; *ptr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ptr++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e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ab/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/>
        </w:rPr>
        <w:t>"search end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asa danych my_coord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_coord.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cla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coor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*pcoord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/>
        </w:rPr>
        <w:t>//pcoord[0] -; pcoord[1] - 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/>
        </w:rPr>
        <w:t>my_me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ms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my_coord() { alloc(); pcoord[0] = pcoord[1] = 0; 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my_coord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 xml:space="preserve"> y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/>
        </w:rPr>
        <w:tab/>
        <w:t>~my_coord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</w:rPr>
        <w:t>private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</w:rPr>
        <w:t xml:space="preserve"> alloc(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</w:rPr>
        <w:t>}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nkcja main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_TCHAR* argv[]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operacj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_interf ifc(100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ifc.ru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ifc.menu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in &gt;&gt; op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wi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op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_INTERF_PUSH: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us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push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_INTERF_POP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po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_INTERF_DISP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dis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_INTERF_FIND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find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_INTERF_FINISH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finish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ifc.defaul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paus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19:00Z</dcterms:created>
  <dc:creator>SF</dc:creator>
  <dc:description/>
  <dc:language>en-US</dc:language>
  <cp:lastModifiedBy>SF</cp:lastModifiedBy>
  <dcterms:modified xsi:type="dcterms:W3CDTF">2012-11-26T21:36:00Z</dcterms:modified>
  <cp:revision>1</cp:revision>
  <dc:subject/>
  <dc:title/>
</cp:coreProperties>
</file>