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r>
        <w:rPr>
          <w:lang w:val="pl-PL"/>
        </w:rPr>
        <w:t>Lab_9 Dziedziczenie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>Stworzyć nowy projekt i dołożyć pliki: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  <w:t xml:space="preserve">node_coord.h, node_coord.cpp  – pobrać  z poprzednich zadań 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la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*pcoord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 w:eastAsia="ru-RU"/>
        </w:rPr>
        <w:t>//pcoord[0] - x, pcoord[1] - y, pcoord[2] -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NODE_COORD() : pcoord(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 w:eastAsia="ru-RU"/>
        </w:rPr>
        <w:t>NULL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) {}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NODE_COORD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x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y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z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NODE_COORD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ob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~NODE_COORD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 operator = 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praw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operator + 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ob)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frien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ostrea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 operator &lt;&lt; (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ostream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strm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ons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&amp;ob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disp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privat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alloc(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protecte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crash();</w:t>
      </w:r>
    </w:p>
    <w:p>
      <w:pPr>
        <w:pStyle w:val="Normal"/>
        <w:spacing w:before="0" w:after="0"/>
        <w:rPr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}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my_vertex.h,  my_vertex.cpp: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Klasa my_vertex dziedziczy klasę NODE_COORD i dodaje składową char *str – nazwa wierzchołku. Stworzyć konstruktor sparametryzowany, przekazujący współrzędne do konstruktora klasy bazowej i alokujący pamięć dla str, destruktor, przeciążyć operator =, operator &lt;&lt; w strumień cou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pl-PL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lass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my_vertex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: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NODE_COOR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*str; 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 w:eastAsia="ru-RU"/>
        </w:rPr>
        <w:t>//title of verte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my_vertex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xx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yy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double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zz,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*sstr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~my_vertex();</w:t>
        <w:tab/>
      </w:r>
    </w:p>
    <w:p>
      <w:pPr>
        <w:pStyle w:val="Normal"/>
        <w:spacing w:before="0" w:after="0"/>
        <w:rPr>
          <w:lang w:val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}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lang w:val="pl-PL"/>
        </w:rPr>
        <w:t>Dopisać obsługę klas tak, żeby następujący fragment kodu funkcji main działał poprawni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FF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my_vertex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vt(0,1,2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 w:eastAsia="ru-RU"/>
        </w:rPr>
        <w:t>"A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), vs(1, 3, 5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 w:eastAsia="ru-RU"/>
        </w:rPr>
        <w:t>"B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), vc(0, 0, 0,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 w:eastAsia="ru-RU"/>
        </w:rPr>
        <w:t>"C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cout &lt;&lt; vt &lt;&lt; vs &lt;&lt; vc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vc = vt+vs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cout &lt;&lt; vc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vc = v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cout &lt;&lt; vc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 xml:space="preserve"> 0;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}</w:t>
      </w:r>
    </w:p>
    <w:p>
      <w:pPr>
        <w:pStyle w:val="Normal"/>
        <w:spacing w:before="0" w:after="0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lang w:val="pl-PL" w:eastAsia="ru-RU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Zastanowić się, jak przeciążyć operator + .</w:t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1:22:00Z</dcterms:created>
  <dc:creator>SF</dc:creator>
  <dc:description/>
  <dc:language>en-US</dc:language>
  <cp:lastModifiedBy>SF</cp:lastModifiedBy>
  <dcterms:modified xsi:type="dcterms:W3CDTF">2012-12-09T21:22:00Z</dcterms:modified>
  <cp:revision>2</cp:revision>
  <dc:subject/>
  <dc:title/>
</cp:coreProperties>
</file>