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t xml:space="preserve">LAB_12 </w:t>
      </w:r>
      <w:r>
        <w:rPr/>
        <w:t>Wprowadzenie w STL</w:t>
      </w:r>
    </w:p>
    <w:p>
      <w:pPr>
        <w:pStyle w:val="Normal"/>
        <w:spacing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ykładzie klasy kontenera vector&lt;&gt; rozważymy kilka podstawowych zadań.</w:t>
      </w:r>
    </w:p>
    <w:p>
      <w:pPr>
        <w:pStyle w:val="Normal"/>
        <w:spacing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prowadźmy klasę danych – współrzędne punktu na płaszczyźnie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cr;    </w:t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coordinates of a point in the plane cr [0] = x; </w:t>
      </w:r>
    </w:p>
    <w:p>
      <w:pPr>
        <w:pStyle w:val="Normal"/>
        <w:autoSpaceDE w:val="false"/>
        <w:spacing w:before="0" w:after="0"/>
        <w:ind w:left="2124" w:right="0" w:firstLine="708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r [1] = 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ord() : cr(NULL) {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or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~coord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cr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] cr;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 get()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;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lloc();</w:t>
      </w:r>
    </w:p>
    <w:p>
      <w:pPr>
        <w:pStyle w:val="Normal"/>
        <w:spacing w:before="0" w:after="0"/>
        <w:ind w:left="0" w:right="0" w:firstLine="284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spacing w:before="0" w:after="0"/>
        <w:ind w:left="0" w:right="0" w:firstLine="284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::alloc(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c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2]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emset(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cr, 0, 2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bad_alloc xx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ord::coor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lloc(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0] = x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1] = y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::se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0] = x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r[1] = y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Stwórzmy dynamiczną tablicę jako vector STL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main()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{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numb – number of points onto plaine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size_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numb = 20, ind, fract, it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cons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double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PI = 3.14159236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double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x, y, ro, fi, dfi = 2.0 * PI / numb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coord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tmp(0, 0);   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Auxilary object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vect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lt;</w:t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coord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&gt; vec; 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dynamic array for the coord data type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8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vect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lt;</w:t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coord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gt;::</w:t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iterat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It_end;  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introduce the iterator to the</w:t>
      </w:r>
    </w:p>
    <w:p>
      <w:pPr>
        <w:pStyle w:val="Normal"/>
        <w:autoSpaceDE w:val="false"/>
        <w:spacing w:before="0" w:after="0"/>
        <w:ind w:left="3540" w:right="0" w:firstLine="708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container class vector , datatype – coord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srand(</w:t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static_cas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lt;</w:t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unsigned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gt;(time(</w:t>
      </w:r>
      <w:r>
        <w:rPr>
          <w:rFonts w:cs="Consolas" w:ascii="Consolas" w:hAnsi="Consolas"/>
          <w:color w:val="6F008A"/>
          <w:sz w:val="19"/>
          <w:szCs w:val="19"/>
          <w:lang w:val="en-US" w:eastAsia="pl-PL"/>
        </w:rPr>
        <w:t>NULL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)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 xml:space="preserve">//preparation of an array of objects of coord type presenting a points 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8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 xml:space="preserve">//with the polar coordinates {ro, fi}. 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Then, we calculate cartesian coordinates and push this point to vector vec.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</w:p>
    <w:p>
      <w:pPr>
        <w:pStyle w:val="Normal"/>
        <w:autoSpaceDE w:val="false"/>
        <w:spacing w:before="0" w:after="0"/>
        <w:ind w:left="0" w:right="0" w:firstLine="708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ind w:left="0" w:right="0" w:firstLine="708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(it = 0; it &lt; numb; it++)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00"/>
          <w:sz w:val="19"/>
          <w:szCs w:val="19"/>
          <w:lang w:eastAsia="pl-PL"/>
        </w:rPr>
        <w:t>{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lang w:eastAsia="pl-PL"/>
        </w:rPr>
        <w:t>//radius is randomly calculated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ab/>
        <w:tab/>
        <w:t>ind = rand() % 5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ab/>
        <w:tab/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fract = rand() % 10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fi = dfi * it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ro = ind + 0.1 * fract + 1.0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x = ro * cos(fi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y = ro * sin(fi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create a coord type object with x, y coordinates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tmp.set(x, y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put at the end of the vec array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vec.push_back(tmp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}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 xml:space="preserve">// we display the set of points on the monitor with the disp 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template function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disp(vec, 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initial vec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sort array of coord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in descending order (vector length)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pl-PL"/>
        </w:rPr>
        <w:t>// ob.ro[i] &gt; ob.ro[i+1]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algorithm sort uses a predicate-functions SortDescending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sort(vec.begin(), vec.end(), SortDescending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disp(vec, 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sorted in descending order vec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deletion of vectors with the same length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algorithm unique uses a predicate-functions CoordCompare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It_end </w:t>
      </w:r>
      <w:r>
        <w:rPr>
          <w:rFonts w:cs="Consolas" w:ascii="Consolas" w:hAnsi="Consolas"/>
          <w:color w:val="008080"/>
          <w:sz w:val="19"/>
          <w:szCs w:val="19"/>
          <w:lang w:val="en-US" w:eastAsia="pl-PL"/>
        </w:rPr>
        <w:t>=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unique(vec.begin(), vec.end(), CoordCompare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cout </w:t>
      </w:r>
      <w:r>
        <w:rPr>
          <w:rFonts w:cs="Consolas" w:ascii="Consolas" w:hAnsi="Consolas"/>
          <w:color w:val="008080"/>
          <w:sz w:val="19"/>
          <w:szCs w:val="19"/>
          <w:lang w:val="en-US" w:eastAsia="pl-PL"/>
        </w:rPr>
        <w:t>&lt;&lt;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 ind = 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</w:t>
      </w:r>
      <w:r>
        <w:rPr>
          <w:rFonts w:cs="Consolas" w:ascii="Consolas" w:hAnsi="Consolas"/>
          <w:color w:val="008080"/>
          <w:sz w:val="19"/>
          <w:szCs w:val="19"/>
          <w:lang w:val="en-US" w:eastAsia="pl-PL"/>
        </w:rPr>
        <w:t>&lt;&lt;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It_end </w:t>
      </w:r>
      <w:r>
        <w:rPr>
          <w:rFonts w:cs="Consolas" w:ascii="Consolas" w:hAnsi="Consolas"/>
          <w:color w:val="008080"/>
          <w:sz w:val="19"/>
          <w:szCs w:val="19"/>
          <w:lang w:val="en-US" w:eastAsia="pl-PL"/>
        </w:rPr>
        <w:t>-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vec.begin() </w:t>
      </w:r>
      <w:r>
        <w:rPr>
          <w:rFonts w:cs="Consolas" w:ascii="Consolas" w:hAnsi="Consolas"/>
          <w:color w:val="008080"/>
          <w:sz w:val="19"/>
          <w:szCs w:val="19"/>
          <w:lang w:val="en-US" w:eastAsia="pl-PL"/>
        </w:rPr>
        <w:t>&lt;&lt;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endl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disp(vec, 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after unique vec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 truncate vec after unique call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vec.erase(It_end, vec.end()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 xml:space="preserve">disp(vec, 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after erase vec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vec.clear(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lang w:val="en-US" w:eastAsia="pl-PL"/>
        </w:rPr>
        <w:t>"pause"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return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0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>}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unkcja - szablon disp(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&gt;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(vector&lt;T&gt; &amp;v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tr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eastAsia="SimSun;宋体" w:cs="Consolas" w:ascii="Consolas" w:hAnsi="Consolas"/>
          <w:color w:val="0000FF"/>
          <w:sz w:val="19"/>
          <w:szCs w:val="19"/>
          <w:lang w:val="en-US" w:eastAsia="zh-CN"/>
        </w:rPr>
        <w:t>typename</w:t>
      </w:r>
      <w:r>
        <w:rPr>
          <w:rFonts w:eastAsia="SimSun;宋体" w:cs="Consolas" w:ascii="Consolas" w:hAnsi="Consolas"/>
          <w:color w:val="000000"/>
          <w:sz w:val="19"/>
          <w:szCs w:val="19"/>
          <w:lang w:val="en-US" w:eastAsia="zh-CN"/>
        </w:rPr>
        <w:t xml:space="preserve"> </w:t>
      </w:r>
      <w:r>
        <w:rPr>
          <w:rFonts w:eastAsia="SimSun;宋体" w:cs="Consolas" w:ascii="Consolas" w:hAnsi="Consolas"/>
          <w:color w:val="2B91AF"/>
          <w:sz w:val="19"/>
          <w:szCs w:val="19"/>
          <w:lang w:val="en-US" w:eastAsia="zh-CN"/>
        </w:rPr>
        <w:t>vector</w:t>
      </w:r>
      <w:r>
        <w:rPr>
          <w:rFonts w:eastAsia="SimSun;宋体" w:cs="Consolas" w:ascii="Consolas" w:hAnsi="Consolas"/>
          <w:color w:val="000000"/>
          <w:sz w:val="19"/>
          <w:szCs w:val="19"/>
          <w:lang w:val="en-US" w:eastAsia="zh-CN"/>
        </w:rPr>
        <w:t>&lt;</w:t>
      </w:r>
      <w:r>
        <w:rPr>
          <w:rFonts w:eastAsia="SimSun;宋体" w:cs="Consolas" w:ascii="Consolas" w:hAnsi="Consolas"/>
          <w:color w:val="2B91AF"/>
          <w:sz w:val="19"/>
          <w:szCs w:val="19"/>
          <w:lang w:val="en-US" w:eastAsia="zh-CN"/>
        </w:rPr>
        <w:t>T</w:t>
      </w:r>
      <w:r>
        <w:rPr>
          <w:rFonts w:eastAsia="SimSun;宋体" w:cs="Consolas" w:ascii="Consolas" w:hAnsi="Consolas"/>
          <w:color w:val="000000"/>
          <w:sz w:val="19"/>
          <w:szCs w:val="19"/>
          <w:lang w:val="en-US" w:eastAsia="zh-CN"/>
        </w:rPr>
        <w:t>&gt;::</w:t>
      </w:r>
      <w:r>
        <w:rPr>
          <w:rFonts w:eastAsia="SimSun;宋体" w:cs="Consolas" w:ascii="Consolas" w:hAnsi="Consolas"/>
          <w:color w:val="2B91AF"/>
          <w:sz w:val="19"/>
          <w:szCs w:val="19"/>
          <w:lang w:val="en-US" w:eastAsia="zh-CN"/>
        </w:rPr>
        <w:t>iterator</w:t>
      </w:r>
      <w:r>
        <w:rPr>
          <w:rFonts w:eastAsia="SimSun;宋体" w:cs="Consolas" w:ascii="Consolas" w:hAnsi="Consolas"/>
          <w:color w:val="000000"/>
          <w:sz w:val="19"/>
          <w:szCs w:val="19"/>
          <w:lang w:val="en-US" w:eastAsia="zh-CN"/>
        </w:rPr>
        <w:t xml:space="preserve"> I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 &lt;&lt; str &lt;&lt; endl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view the dynamic array using the itera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t=v.begin(); It!=v.end(); It++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ut &lt;&lt; *(It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get the value of the object using the itera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out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-------------------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Do wyżej wymienionego zadania należy przygotować klasę danych coord. </w:t>
      </w:r>
      <w:r>
        <w:rPr>
          <w:rFonts w:cs="Times New Roman" w:ascii="Times New Roman" w:hAnsi="Times New Roman"/>
          <w:b/>
          <w:sz w:val="24"/>
          <w:szCs w:val="24"/>
        </w:rPr>
        <w:t>W przeciwnym razie wystąpi Page Fault podczas wykonywania programu.</w:t>
      </w:r>
      <w:r>
        <w:rPr>
          <w:rFonts w:cs="Times New Roman" w:ascii="Times New Roman" w:hAnsi="Times New Roman"/>
          <w:sz w:val="24"/>
          <w:szCs w:val="24"/>
        </w:rPr>
        <w:t xml:space="preserve"> Do poprawnego działania algorytmu sortowania oraz algorytmu unique należy wprowadzić funkcję SortDescending-predicate i funkcję porównania CoordCompare (patrz MSDN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rtDescending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he function-predicate SortDescending is a binary predicate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returns bool and has two arguments for sorting in descending order by vector // length. SortDescending should return true if the length of ro1 of element1 is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greater than the length of ro2 of element2, where element1 and element2 are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two consecutive elements of a dynamic array represented by container-class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vecto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= elem1, ro2 = elem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// The expression double ro1 = elem1 makes sense only when we introduce a </w:t>
      </w:r>
    </w:p>
    <w:p>
      <w:pPr>
        <w:pStyle w:val="Normal"/>
        <w:autoSpaceDE w:val="false"/>
        <w:spacing w:before="0" w:after="0"/>
        <w:ind w:left="708" w:right="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function that converts the operator double () {return (the length of the //vector)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&gt; ro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w klasie danych będzie potrzebna funkcja konwertująca – zadeklarować jako składową public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 implementacja wygląda tak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oord::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)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 = cr[0]*cr[0]+cr[1]*cr[1]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rt(ro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ównywanie == zmiennoprzecinkowych typów danych może powodować problemy. </w:t>
      </w:r>
      <w:r>
        <w:rPr>
          <w:rFonts w:cs="Times New Roman" w:ascii="Times New Roman" w:hAnsi="Times New Roman"/>
          <w:sz w:val="24"/>
          <w:szCs w:val="24"/>
          <w:lang w:val="en-US"/>
        </w:rPr>
        <w:t>Ten kod jest nieprawidłowy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bool CoordCompare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  <w:t>double ro1 = elem1, ro2 = elem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return(ro1 == ro2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wodu błędów zaokrągleń niektóre elementy tablicy mogą być traktowane jako !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 .  </w:t>
      </w:r>
      <w:r>
        <w:rPr>
          <w:rFonts w:cs="Times New Roman" w:ascii="Times New Roman" w:hAnsi="Times New Roman"/>
          <w:sz w:val="24"/>
          <w:szCs w:val="24"/>
        </w:rPr>
        <w:t>Na przykład, 2.000000000000 i 2.0000000000001. To jest poprawny wariant kodu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ordCompare(coord elem1, coord elem2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1 = elem1, ro2 = elem2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f = fabs(ro1-ro2)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dif &lt; 1.0e-8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óbuj użyć pierwszego wariantu kodu i przeanalizuj wyniki. Później zmień na poprawny wariant kodu. Funkcja predykatu SortDescending i funkcja porównania CoordCompare nie są metodami klasy coord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kompilator był w stanie rozpoznać prototypy kontenerów i algorytmów STL (std::sort, std::enique) (patrz MSDN), musisz dodać nagłówk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#include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vector&g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#include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algorithm&g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by rozpoznać prototypy funkcji SRT sqrt, fabs, sin, cos – dodaj nagłówek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#include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2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przystosować następującą klasę do funkcji main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class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MY_STUDENT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{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year;  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birthyear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FF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cha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* name;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name of student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public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: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>}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void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main1()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{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vect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&lt; </w:t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MY_STUDE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>&gt; vec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2B91AF"/>
          <w:sz w:val="19"/>
          <w:szCs w:val="19"/>
          <w:lang w:val="en-US" w:eastAsia="pl-PL"/>
        </w:rPr>
        <w:t>MY_STUDE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tmp(...);  </w:t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use parameterized constructor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en-US" w:eastAsia="pl-PL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 xml:space="preserve"> i = 0; i &lt; 10; i++)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{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randomly generate a name of student with differernt number of symbols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 xml:space="preserve">tmp.setname(.........); 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tmp.setyear(...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ab/>
        <w:t>vec.push_back(tmp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}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output vec to screen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insert a new student (tmp) with 3-th element of vector using method insert.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output vec to screen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sort vec in ascending order using algorithm sort.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output vec to screen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remove elements of vector in the range vec[3] - vec[5] using method erase.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</w:r>
      <w:r>
        <w:rPr>
          <w:rFonts w:cs="Consolas" w:ascii="Consolas" w:hAnsi="Consolas"/>
          <w:color w:val="008000"/>
          <w:sz w:val="19"/>
          <w:szCs w:val="19"/>
          <w:lang w:val="en-US" w:eastAsia="pl-PL"/>
        </w:rPr>
        <w:t>//output vec to screen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val="en-US"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val="en-US" w:eastAsia="pl-PL"/>
        </w:rPr>
        <w:tab/>
        <w:t>vec.clear();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>}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  <w:t>Przygotuj funkcję print(….) do wyprowadzenia wektora na ekran i przekaż do niej wektor vec.</w:t>
      </w:r>
    </w:p>
    <w:p>
      <w:pPr>
        <w:pStyle w:val="Normal"/>
        <w:autoSpaceDE w:val="false"/>
        <w:spacing w:before="0" w:after="0"/>
        <w:rPr>
          <w:rFonts w:ascii="Consolas" w:hAnsi="Consolas" w:cs="Consolas"/>
          <w:color w:val="000000"/>
          <w:sz w:val="19"/>
          <w:szCs w:val="19"/>
          <w:lang w:eastAsia="pl-PL"/>
        </w:rPr>
      </w:pPr>
      <w:r>
        <w:rPr>
          <w:rFonts w:cs="Consolas" w:ascii="Consolas" w:hAnsi="Consolas"/>
          <w:color w:val="000000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Consolas" w:ascii="Consolas" w:hAnsi="Consolas"/>
          <w:b/>
          <w:color w:val="000000"/>
          <w:sz w:val="19"/>
          <w:szCs w:val="19"/>
          <w:lang w:eastAsia="pl-PL"/>
        </w:rPr>
        <w:t>Jako przykład wzorcowy patrz przykłady do wykładu W44, W45, W46, W47</w:t>
      </w:r>
      <w:r>
        <w:rPr>
          <w:rFonts w:cs="Consolas" w:ascii="Consolas" w:hAnsi="Consolas"/>
          <w:color w:val="000000"/>
          <w:sz w:val="19"/>
          <w:szCs w:val="19"/>
          <w:lang w:eastAsia="pl-PL"/>
        </w:rPr>
        <w:t xml:space="preserve">. </w:t>
      </w:r>
    </w:p>
    <w:sectPr>
      <w:type w:val="nextPage"/>
      <w:pgSz w:w="12304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Normal"/>
    <w:qFormat/>
    <w:pPr>
      <w:pBdr>
        <w:bottom w:val="single" w:sz="8" w:space="4" w:color="FFFF00"/>
      </w:pBd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5:00Z</dcterms:created>
  <dc:creator>SF</dc:creator>
  <dc:description/>
  <dc:language>en-US</dc:language>
  <cp:lastModifiedBy>Sergiy Fialko</cp:lastModifiedBy>
  <cp:lastPrinted>2022-01-07T14:52:00Z</cp:lastPrinted>
  <dcterms:modified xsi:type="dcterms:W3CDTF">2022-01-07T14:05:00Z</dcterms:modified>
  <cp:revision>16</cp:revision>
  <dc:subject/>
  <dc:title>LAB_12 Wprowadzenie w ST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yMzMxMDQ0MTGyNDYzs7BU0lEKTi0uzszPAykwrQUA0mCCGywAAAA=</vt:lpwstr>
  </property>
  <property fmtid="{D5CDD505-2E9C-101B-9397-08002B2CF9AE}" pid="3" name="__Grammarly_42____i">
    <vt:lpwstr>H4sIAAAAAAAEAKtWckksSQxILCpxzi/NK1GyMqwFAAEhoTITAAAA</vt:lpwstr>
  </property>
</Properties>
</file>