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odatek do pracy laboratoryjnej „Obliczenie iloczynu skalarnego dwóch wektorów w trybie wielowątkowym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en dodatek jest poświęcony technice tworzenia kodów SSE2 oraz AVX. Na przykładzie obliczenia kwadratu długości wektora </w:t>
      </w:r>
    </w:p>
    <w:p>
      <w:pPr>
        <w:pStyle w:val="Normal"/>
        <w:spacing w:before="240" w:after="240"/>
        <w:ind w:firstLine="284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do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pl-PL"/>
        </w:rPr>
        <w:t>T</w:t>
      </w:r>
      <w:r>
        <w:rPr>
          <w:rFonts w:cs="Cambria Math" w:ascii="Cambria Math" w:hAnsi="Cambria Math"/>
          <w:sz w:val="24"/>
          <w:szCs w:val="24"/>
          <w:lang w:val="pl-PL"/>
        </w:rPr>
        <w:t>∙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X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stawione zadanie pokazuje, jak skutecznie wykorzystać potokowe przetwarzanie danych przez procesor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ierwsza wersja kodu tworzonego w technice SSE2 nie wykorzystuje w pełnej mierze możliwości potokowego przetwarzania danych. Po każdym mnożeniu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ul_p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 razu wykonuje się dodawanie w ten samy rejestr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su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Potoki procesora mogą jednocześnie wykonać kilka mnożeni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ul_p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ponieważ dane są odczytane w różne rejestry i są niezależne. Jednak dodawanie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dd_p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bywa się w ten samy rejestr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sum</w:t>
      </w:r>
      <w:r>
        <w:rPr>
          <w:rFonts w:cs="Times New Roman" w:ascii="Times New Roman" w:hAnsi="Times New Roman"/>
          <w:sz w:val="24"/>
          <w:szCs w:val="24"/>
          <w:lang w:val="pl-PL"/>
        </w:rPr>
        <w:t>, co jest przyczyną zawieszenia potoków w oczekiwaniu na sekwencyjne użycie tego rejestru.</w:t>
      </w:r>
    </w:p>
    <w:p>
      <w:pPr>
        <w:pStyle w:val="Normal"/>
        <w:spacing w:before="0" w:after="240"/>
        <w:ind w:firstLine="284"/>
        <w:rPr/>
      </w:pPr>
      <w:r>
        <w:rPr/>
        <w:t>Rozkazy na poziomie procesora są przedstawione na Fig. 1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50180" cy="40544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29" t="-3" r="8277" b="51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0180" cy="405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Fig. 1. Potokowe przetwarzanie rozkazów dla pierwszej wersji kodu</w:t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rugi wariant kodu SSE2 używa 4 rejestry sum – sum3, co daje możliwość uniknięcia zaburzenia potokowego przetwarzania danych. Odpowiedni schemat jest przedstawiony na Fig. 2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1865" cy="4070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11" t="-3" r="16101" b="516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407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Fig. 2. Potokowe przetwarzanie rozkazów dla drugiej wersji kodu</w:t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ak jaki schemat jest bardziej optymalny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5:14:00Z</dcterms:created>
  <dc:creator>SF</dc:creator>
  <dc:description/>
  <cp:keywords/>
  <dc:language>en-US</dc:language>
  <cp:lastModifiedBy>SF</cp:lastModifiedBy>
  <cp:lastPrinted>2015-04-24T17:12:00Z</cp:lastPrinted>
  <dcterms:modified xsi:type="dcterms:W3CDTF">2015-04-24T15:14:00Z</dcterms:modified>
  <cp:revision>2</cp:revision>
  <dc:subject/>
  <dc:title/>
</cp:coreProperties>
</file>