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lang w:val="pl-PL"/>
        </w:rPr>
        <w:t>Lab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la podanego algorytmu mnożenia macierzy przez macier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∙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gdzie A ma rozmia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 × K, B – K × N, C – M × N, wykonać zrównoleglenie w funkcji </w:t>
      </w:r>
      <w:r>
        <w:rPr>
          <w:rFonts w:cs="Courier New" w:ascii="Courier New" w:hAnsi="Courier New"/>
          <w:sz w:val="20"/>
          <w:szCs w:val="20"/>
          <w:lang w:val="pl-PL" w:eastAsia="en-US"/>
        </w:rPr>
        <w:t>dgemm_naiv_H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podstawie OpenMP. Przedstawić wykres przyspieszenia 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= 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/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, gdzie 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czas obliczeń na jednym procesorze, 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n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ocesora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la tego, żeby kompilator VS wspierał OpenMP, trzeba włączyć tą opcje w ustawieniach kompilatora C++/Languege/ OpenMP suport . Pełny opis OpenMP VS jest na stronie </w:t>
      </w:r>
      <w:r>
        <w:rPr>
          <w:rStyle w:val="InternetLink"/>
          <w:rFonts w:cs="Times New Roman" w:ascii="Times New Roman" w:hAnsi="Times New Roman"/>
          <w:sz w:val="24"/>
          <w:szCs w:val="24"/>
          <w:lang w:val="pl-PL"/>
        </w:rPr>
        <w:t>https://learn.microsoft.com/en-us/cpp/parallel/openmp/openmp-in-visual-cpp?view=msvc-17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5:00Z</dcterms:created>
  <dc:creator>SF</dc:creator>
  <dc:description/>
  <dc:language>en-US</dc:language>
  <cp:lastModifiedBy>SF</cp:lastModifiedBy>
  <dcterms:modified xsi:type="dcterms:W3CDTF">2012-10-21T18:15:00Z</dcterms:modified>
  <cp:revision>3</cp:revision>
  <dc:subject/>
  <dc:title/>
</cp:coreProperties>
</file>