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lang w:val="en-US"/>
        </w:rPr>
        <w:t>Lab_4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stawy programowania w architekturze SMP. Wielowątkowość. Zmienne lokalne wątku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loczyn skalarny dwóch wektorów. Stworzyć program dla obliczenia iloczynu skalarnego dwóch wektorów. Rozdzielić dane w zależności od ilości procesorów. Pobrać z linku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https://torus.uck.pk.edu.pl/~fialko.sergiy/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 xml:space="preserve"> zadanie Lab_dot_prod.zip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pisać kod dla funkcji main oraz dla funkcji wątku. 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la tworzenia wątków użyć funkcje platformy SDK CreateThread(….)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kazać dane każdemu wątkowi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wiesić pierwotny wątek dopóki nie będą skończone obliczenia wątków potomnych – synchronizacja na podstawie zdarzeń i sygnałów (WaitForMultipleObjects(…))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pisać odpowiednie kody dla funkcji wątku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rawdzić poprawność działania programu dla ilości wątków 1, 2, … , n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., gdzie n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  <w:softHyphen/>
        <w:t>- ilość rdzeni fizycznych.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la wersji release przy ilości wątków 1, 2, … , n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ć zadanie 1 – rozmiar N = 10 000, ilość powtórzeń ntimes = 1 000 000, oraz zadanie 2 – N = 10 000 000, ntimes = 1000. W zadaniu 1 operujemy z tablicami danych, które będą umieszczone w cache L2. Rozmiar tablic w zadaniu 2 przekrocza możliwości cache L2, L3. Wykonaj każde zadanie dla przypadku, kiedy każdy wątek używa dla obliczeń zmienne lokalne (rrr += X_i[i]*Y_i[i], gdzie rrr – zmienna lokalna wątku), a również dla przypadku, kiedy jest używany element struktury ptrDat-&gt;res  += X_i[i]*Y_i[i]).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ind w:left="357" w:right="0" w:hanging="357"/>
        <w:contextualSpacing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worzyć funkcje wątku z użyciem elementów wektoryzowania obliczeń AVX FMA lub AVX512 FMA, w zależności od typu procesora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analizować wyniki i wytłumaczyć, dla czego w przypadku zapisu wyniku w składową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res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truktury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ptrDa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zas obliczeń może rosnąć przy zwiększeniu ilości wątków. Poprawić kod programu tak, żeby usunąć ten efekt. Wyjaśnić, dla czego przy użyci zmiennej lokalnej program działa z większą wydajnością i ma tendencje stabilnego przyspieszenia przy zwiększeniu ilości wątków. Poprawić program tak, żeby w przypadku, kiedy dla zapisu wyniku jest używany element struktury, program wykazywał stabilne przyspieszenie na dowolnym sprzęcie. 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niki przedstawić w postaci tabeli</w:t>
      </w:r>
    </w:p>
    <w:p>
      <w:pPr>
        <w:pStyle w:val="Akapitzlist"/>
        <w:spacing w:before="0" w:after="240"/>
        <w:ind w:left="357" w:right="0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26"/>
        <w:gridCol w:w="1027"/>
        <w:gridCol w:w="1027"/>
        <w:gridCol w:w="1027"/>
        <w:gridCol w:w="1026"/>
        <w:gridCol w:w="1027"/>
        <w:gridCol w:w="1027"/>
        <w:gridCol w:w="102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lość wątków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ive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rr += X_i[i]*Y_i[i]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VX FMA: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trDat-&gt;res  += X_i[i]*Y_i[i]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o poprawienia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trDat-&gt;res  += X_i[i]*Y_i[i]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 poprawieniu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as oblicz., m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=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/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as oblicz., m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=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/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as oblicz., m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=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/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as oblicz., m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=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/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l-PL"/>
              </w:rPr>
              <w:t>p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. . . . 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spacing w:before="0" w:after="240"/>
        <w:ind w:left="357" w:right="0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ać wykres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  <w:lang w:val="pl-PL"/>
        </w:rPr>
        <w:t>, gdzie p – ilość wątków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danie powinno być wykonane na komputerze z  procesorem, posiadającym nie mniej niż 4 rdzeni fizyczne.</w:t>
      </w:r>
    </w:p>
    <w:p>
      <w:pPr>
        <w:pStyle w:val="Akapitzlist"/>
        <w:numPr>
          <w:ilvl w:val="0"/>
          <w:numId w:val="1"/>
        </w:numPr>
        <w:spacing w:before="0" w:after="240"/>
        <w:ind w:left="357" w:right="0" w:hanging="357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 sprawozdania dołożyć rzuty ekranu, fragment kodu tworzenia wątków i kod funkcji wątk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us.uck.pk.edu.pl/~fialko.sergi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0:46:00Z</dcterms:created>
  <dc:creator>SF</dc:creator>
  <dc:description/>
  <dc:language>en-US</dc:language>
  <cp:lastModifiedBy/>
  <dcterms:modified xsi:type="dcterms:W3CDTF">2024-11-12T15:29:04Z</dcterms:modified>
  <cp:revision>9</cp:revision>
  <dc:subject/>
  <dc:title/>
</cp:coreProperties>
</file>