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/>
        </w:rPr>
      </w:pPr>
      <w:r>
        <w:rPr>
          <w:lang w:val="en-US"/>
        </w:rPr>
        <w:t>Lab_5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bliczenie numeryczne całki metodą trapezów. Rozdzielić dane w zależności od ilości procesorów. Pobrać z linku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pl-PL"/>
          </w:rPr>
          <w:t>https://torus.uck.pk.edu.pl/~fialko.sergiy/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 xml:space="preserve">  zadanie Lab_integ.zip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ogram oblicza całkę </w:t>
      </w:r>
      <w:r>
        <w:rPr>
          <w:rFonts w:cs="Times New Roman" w:ascii="Times New Roman" w:hAnsi="Times New Roman"/>
          <w:sz w:val="24"/>
          <w:szCs w:val="24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a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pl-PL"/>
        </w:rPr>
        <w:t xml:space="preserve"> metodą trapezów </w:t>
      </w:r>
      <w:r>
        <w:rPr>
          <w:rFonts w:cs="Times New Roman" w:ascii="Times New Roman" w:hAnsi="Times New Roman"/>
          <w:sz w:val="24"/>
          <w:szCs w:val="24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div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pl-PL"/>
        </w:rPr>
        <w:t xml:space="preserve">, gdzie ndiv – ilość podziałów granicy [0, a], Δx – krok całkowania, </w:t>
      </w:r>
      <w:r>
        <w:rPr>
          <w:rFonts w:cs="Times New Roman" w:ascii="Times New Roman" w:hAnsi="Times New Roman"/>
          <w:sz w:val="24"/>
          <w:szCs w:val="24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iv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lang w:val="pl-PL"/>
        </w:rPr>
        <w:t xml:space="preserve"> 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pisać kod dla funkcji main i dla funkcji wątku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la tworzenia wątków użyć funkcje platformy SDK CreateThread(….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kazać dane każdemu wątkow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wiesić pierwotny wątek dokąd nie będą skończone obliczenia wątków potomnych (WaitForMultipleObjects(…)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apisać odpowiedni kod dla funkcji wątku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ć obliczenia (wersje release) przy a=1, b=0.01, c=1000 dla np=1, 2, 3, 4, …  . Dobrać ilość podziałów ndiv tak, żeby dokładność obliczeń była nie gorzej 10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-8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: </w:t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ac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ac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niki przedstawić  w postaci wykresów </w:t>
      </w:r>
      <w:r>
        <w:rPr>
          <w:rFonts w:cs="Times New Roman" w:ascii="Times New Roman" w:hAnsi="Times New Roman"/>
          <w:sz w:val="24"/>
          <w:szCs w:val="24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  <w:lang w:val="pl-PL"/>
        </w:rPr>
        <w:t>, gdzie p – ilość wątków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stawić sprawozdanie i wnioski o wydajności algorytmu i jego możliwości do zrównoleglenia w architekturze SM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us.uck.pk.edu.pl/~fialko.sergi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9:57:00Z</dcterms:created>
  <dc:creator>SF</dc:creator>
  <dc:description/>
  <cp:keywords/>
  <dc:language>en-US</dc:language>
  <cp:lastModifiedBy>Konto Microsoft</cp:lastModifiedBy>
  <dcterms:modified xsi:type="dcterms:W3CDTF">2024-11-27T11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