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lang w:val="pl-PL"/>
        </w:rPr>
      </w:pPr>
      <w:bookmarkStart w:id="0" w:name="_GoBack"/>
      <w:bookmarkEnd w:id="0"/>
      <w:r>
        <w:rPr>
          <w:lang w:val="pl-PL"/>
        </w:rPr>
        <w:t>Lab_7 Mnożenie macierzy rzadkiej symetrycznej przez wekt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Zadanie SparseMatr_mul (pobrać ze strony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pl-PL"/>
          </w:rPr>
          <w:t>http://torus.uck.pk.edu.pl/~fialko</w:t>
        </w:r>
      </w:hyperlink>
      <w:r>
        <w:rPr>
          <w:rFonts w:cs="Times New Roman" w:ascii="Times New Roman" w:hAnsi="Times New Roman"/>
          <w:sz w:val="24"/>
          <w:szCs w:val="24"/>
          <w:lang w:val="pl-PL"/>
        </w:rPr>
        <w:t xml:space="preserve">) wykonuje mnożenie macierzy rzadkiej symetrycznej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umieszczonej w formacie skompresowanym wiersz-po-wiersze, przez wekto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v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Macierz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jest przedstawiona strukturą dany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iag[i]       = a</w:t>
      </w:r>
      <w:r>
        <w:rPr>
          <w:rFonts w:cs="Times New Roman" w:ascii="Times New Roman" w:hAnsi="Times New Roman"/>
          <w:sz w:val="24"/>
          <w:szCs w:val="24"/>
          <w:vertAlign w:val="subscript"/>
          <w:lang w:val="pl-PL"/>
        </w:rPr>
        <w:t>i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, i – numer wiersz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os[i]         = pos – indeks pierwszego niezerowego elementu wiersza i w tablicach Space, jnd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pace[pos] = a</w:t>
      </w:r>
      <w:r>
        <w:rPr>
          <w:rFonts w:cs="Times New Roman" w:ascii="Times New Roman" w:hAnsi="Times New Roman"/>
          <w:sz w:val="24"/>
          <w:szCs w:val="24"/>
          <w:vertAlign w:val="subscript"/>
          <w:lang w:val="pl-PL"/>
        </w:rPr>
        <w:t>ij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– niezerowy element wiersza 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nd[pos]     = j – indeks  j tego element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 umieszczona w pliku filematr.dat. Wyświetlić tą macierz można za pomocą programu SparseMatr1.exe z poprzedniej pracy laboratoryjnej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podanym projekcie należy napisać procedurę mnożenia macierzy przez wektor jako metodę klasy </w:t>
      </w:r>
      <w:r>
        <w:rPr>
          <w:rFonts w:cs="Courier New" w:ascii="Courier New" w:hAnsi="Courier New"/>
          <w:sz w:val="20"/>
          <w:szCs w:val="20"/>
          <w:lang w:val="pl-PL" w:eastAsia="en-US"/>
        </w:rPr>
        <w:t xml:space="preserve">sp_matr_r::matr_mult() 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prawdzenie poprawności wyniku  </w:t>
      </w:r>
      <w:r>
        <w:rPr>
          <w:rFonts w:cs="Courier New" w:ascii="Courier New" w:hAnsi="Courier New"/>
          <w:sz w:val="20"/>
          <w:szCs w:val="20"/>
          <w:lang w:val="pl-PL" w:eastAsia="en-US"/>
        </w:rPr>
        <w:t xml:space="preserve">sp_matr_r::check()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lega na tym, że wekto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v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jest wektorem jednostkowym. W takim wypadku każdy element wektora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jest po prostu sumą elementów macierzy w odpowiednim wiersz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rFonts w:cs="Times New Roman" w:ascii="Times New Roman" w:hAnsi="Times New Roman"/>
          <w:sz w:val="24"/>
          <w:szCs w:val="24"/>
          <w:lang w:val="pl-PL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gdzie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L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– niezerowa struktura wiersza 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la zaliczenia zadania jest konieczne przedstawienie kodu i demonstracja programu działającego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us.uck.pk.edu.pl/~fialk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6:18:00Z</dcterms:created>
  <dc:creator>SF</dc:creator>
  <dc:description/>
  <dc:language>en-US</dc:language>
  <cp:lastModifiedBy>SF</cp:lastModifiedBy>
  <dcterms:modified xsi:type="dcterms:W3CDTF">2013-05-12T16:48:00Z</dcterms:modified>
  <cp:revision>2</cp:revision>
  <dc:subject/>
  <dc:title/>
</cp:coreProperties>
</file>